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Rekonstrukce mostu v km 160,319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eastAsia="Calibri" w:cs="Calibri" w:ascii="Calibri" w:hAnsi="Calibri"/>
          <w:b/>
          <w:bCs/>
          <w:sz w:val="52"/>
          <w:szCs w:val="52"/>
        </w:rPr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trati Chomutov - Cheb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Rekonstrukce most</w:t>
      </w:r>
      <w:r>
        <w:rPr/>
        <w:t>u v km 160,319 trati Chomutov - Cheb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 resp. Položk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děl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ilnoproudá technologie včetně DŘ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technologická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podek a svrš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přejez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Nástupiště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Mosty, propustky, lávky  a zd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inženýrsk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trub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tunel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komunik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rotihlukov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stavební objekty a technické  vybavení pozemních objektů, Napájecí stanice (měnírna, trakční transformovna) – stavební čás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-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Trakční vedení, Ukolejnění kovových konstrukc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-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hřev výměn, Rozvody Vn,Nn, osvětlení a dálkové ovládání odpojovačů, Vnější uzemně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>Datum: ……………………</w:t>
      </w:r>
    </w:p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spacing w:before="240" w:after="240"/>
        <w:jc w:val="center"/>
        <w:rPr/>
      </w:pPr>
      <w:r>
        <w:rPr>
          <w:rFonts w:cs="Calibri" w:ascii="Calibri" w:hAnsi="Calibri"/>
          <w:sz w:val="28"/>
          <w:szCs w:val="28"/>
          <w:u w:val="single"/>
        </w:rPr>
        <w:t>Rekonstrukce mostu v km 160,319 trati Chomutov - Cheb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PS a SO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4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4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Rekonstrukce mostu v km 160,319 trati Chomutov - Cheb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05:00Z</dcterms:created>
  <dc:creator>Administrator</dc:creator>
  <dc:description/>
  <cp:keywords/>
  <dc:language>en-US</dc:language>
  <cp:lastModifiedBy>Helena Baštářová</cp:lastModifiedBy>
  <cp:lastPrinted>2013-08-09T09:39:00Z</cp:lastPrinted>
  <dcterms:modified xsi:type="dcterms:W3CDTF">2013-09-06T11:05:00Z</dcterms:modified>
  <cp:revision>2</cp:revision>
  <dc:subject/>
  <dc:title>ZVLÁŠTNÍ TECHNICKÉ PODMÍNKY</dc:title>
</cp:coreProperties>
</file>